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111608949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234100441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92059296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